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.</w:t>
              <w:br/>
              <w:t>Allegare una planimetria in scala adeguata su cui sia indicata l’area di spiaggia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Per il tratto di spiaggia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150752552"/>
            <w:bookmarkStart w:id="1" w:name="__Fieldmark__0_3150752552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150752552"/>
            <w:bookmarkStart w:id="3" w:name="__Fieldmark__1_3150752552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150752552"/>
            <w:bookmarkStart w:id="5" w:name="__Fieldmark__2_315075255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150752552"/>
            <w:bookmarkStart w:id="7" w:name="__Fieldmark__3_3150752552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bookmarkStart w:id="8" w:name="_Hlk4662729"/>
            <w:bookmarkEnd w:id="8"/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e reale dell’area di deposito (nei casi di opzione 1, 3 e 4)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l’Amministrazione comunale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2:00Z</dcterms:created>
  <dc:creator>elisa mocci</dc:creator>
  <dc:description/>
  <cp:keywords/>
  <dc:language>en-US</dc:language>
  <cp:lastModifiedBy>mario deriu</cp:lastModifiedBy>
  <cp:lastPrinted>2018-07-24T12:18:00Z</cp:lastPrinted>
  <dcterms:modified xsi:type="dcterms:W3CDTF">2019-03-29T09:36:00Z</dcterms:modified>
  <cp:revision>3</cp:revision>
  <dc:subject/>
  <dc:title/>
</cp:coreProperties>
</file>